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witchLinc 2-Way Progra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>cmd_SwitchLinc.txt</w:t>
      </w:r>
    </w:p>
    <w:p>
      <w:pPr>
        <w:pStyle w:val="Normal"/>
        <w:rPr/>
      </w:pPr>
      <w:r>
        <w:rPr/>
        <w:t>version:</w:t>
        <w:tab/>
        <w:t>1.0</w:t>
      </w:r>
    </w:p>
    <w:p>
      <w:pPr>
        <w:pStyle w:val="Normal"/>
        <w:rPr/>
      </w:pPr>
      <w:r>
        <w:rPr/>
        <w:t>author:</w:t>
        <w:tab/>
        <w:t>Glenn Ste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ro allows a user to easily and quickly setup SwitchLinc 2-Way switches.  All 10 remotely programmable functions are implemented.  Programming is best done via an X10 Maxi-Controller.  User feedback and steps are spoken by the Microsoft A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acro is run  user only needs to press a couple of buttons to program a function.  P1 through P16 are used to issue programming commands.   Commands:</w:t>
      </w:r>
    </w:p>
    <w:p>
      <w:pPr>
        <w:pStyle w:val="Normal"/>
        <w:rPr/>
      </w:pPr>
      <w:r>
        <w:rPr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1 ON:</w:t>
        <w:tab/>
        <w:t xml:space="preserve"> Remotely Set Ramp 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2 ON:</w:t>
        <w:tab/>
        <w:t xml:space="preserve"> Remotely Set On-Lev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5 ON:</w:t>
        <w:tab/>
        <w:t xml:space="preserve"> Set Scene Memb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6 ON:</w:t>
        <w:tab/>
        <w:t xml:space="preserve"> Remove Scene Memb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7 ON:</w:t>
        <w:tab/>
        <w:t xml:space="preserve"> Set Scene Ramp 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9 ON:</w:t>
        <w:tab/>
        <w:t xml:space="preserve"> Disable X-10 Trans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10 ON:</w:t>
        <w:tab/>
        <w:t xml:space="preserve"> Re-Enable X-10 Trans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11 ON:</w:t>
        <w:tab/>
        <w:t xml:space="preserve"> Disable Program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12 ON:</w:t>
        <w:tab/>
        <w:t xml:space="preserve"> Enable Program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P16 Off:</w:t>
        <w:tab/>
        <w:t>Exit Set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to use examp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Set House Code on Maxi-Controller to P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Start the macro cmd_SwitchLin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et Scene Membership of one or more switch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Press 6 and then ON on the controll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will be instructed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Set Scene Members and On-Level: Set Switches On-Level and Press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 switch(es) as desired and press ON on the controller.  You will be instructed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Transmit Scene Address for Memb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 so by: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Setting desired Scene House Code on the Maxi-Controller.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Pressing the Unit Number desired on the controll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ight(s) will flash.  You are d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ember to reset the House Code on the Maxi-Controller to 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06:06:00Z</dcterms:created>
  <dc:creator>Glenn Steiner</dc:creator>
  <dc:description/>
  <dc:language>en-US</dc:language>
  <cp:lastModifiedBy>Glenn Steiner</cp:lastModifiedBy>
  <dcterms:modified xsi:type="dcterms:W3CDTF">2000-11-06T06:27:00Z</dcterms:modified>
  <cp:revision>6</cp:revision>
  <dc:subject/>
  <dc:title>SwitchLinc 2-Way Programmer</dc:title>
</cp:coreProperties>
</file>